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alisis Kebutuhan Pendidik dan Tenaga Kependidikan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5"/>
        <w:gridCol w:w="1915"/>
        <w:gridCol w:w="1915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LAS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GRAM STUDI/JURUSAN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st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umlah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nalisis Kebutuhan Guru ………………………………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58"/>
        <w:gridCol w:w="1179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543"/>
        <w:gridCol w:w="443"/>
        <w:gridCol w:w="721"/>
        <w:gridCol w:w="545"/>
        <w:gridCol w:w="807"/>
        <w:gridCol w:w="667"/>
      </w:tblGrid>
      <w:tr>
        <w:trPr>
          <w:trHeight w:val="29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ompok Mata Pelajaran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A PELAJARAN</w:t>
            </w:r>
          </w:p>
        </w:tc>
        <w:tc>
          <w:tcPr>
            <w:tcW w:w="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UMLAH JAM PER MINGGU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ML jam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T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tuh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a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urang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bih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as ……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as ……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las ……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mlah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mlah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mlah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ru BP</w:t>
            </w:r>
          </w:p>
        </w:tc>
        <w:tc>
          <w:tcPr>
            <w:tcW w:w="4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</w:rPr>
              <w:t>Jumlah siswa ( ………. : ……….. )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mlah 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Keterangan  :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6"/>
        </w:rPr>
        <w:t>∑</w:t>
      </w:r>
      <w:r>
        <w:rPr>
          <w:rFonts w:cs="Calibri"/>
        </w:rPr>
        <w:t>G</w:t>
        <w:tab/>
        <w:t xml:space="preserve">= Jumlah kebutuhan guru permata pelajaran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JP</w:t>
        <w:tab/>
        <w:t>= Jumlah mata pelajaran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6"/>
        </w:rPr>
        <w:t xml:space="preserve">∑ </w:t>
      </w:r>
      <w:r>
        <w:rPr>
          <w:rFonts w:cs="Calibri"/>
        </w:rPr>
        <w:t>KP</w:t>
        <w:tab/>
        <w:t>= Jumlah kelompok belajar masing-masing mata pelajaran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JW</w:t>
        <w:tab/>
        <w:t>= Jumlah jam wajib mengajar (24 jam)</w:t>
      </w:r>
    </w:p>
    <w:sectPr>
      <w:type w:val="nextPage"/>
      <w:pgSz w:w="11906" w:h="16838"/>
      <w:pgMar w:left="1411" w:right="1138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21:00Z</dcterms:created>
  <dc:creator>apriza</dc:creator>
  <dc:description/>
  <cp:keywords/>
  <dc:language>en-US</dc:language>
  <cp:lastModifiedBy>apriza</cp:lastModifiedBy>
  <dcterms:modified xsi:type="dcterms:W3CDTF">2012-02-09T06:35:00Z</dcterms:modified>
  <cp:revision>2</cp:revision>
  <dc:subject/>
  <dc:title/>
</cp:coreProperties>
</file>